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egionalbahn von Nordhalben nach Kronach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, Sie fahren den Regionalbahn von Nordhalben nach Kronach und halten an alle Unterwegshalte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Die benötigte Addon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none"/>
        </w:rPr>
      </w:pPr>
      <w:r>
        <w:rPr>
          <w:b/>
          <w:bCs/>
          <w:i/>
          <w:iCs/>
          <w:sz w:val="24"/>
          <w:szCs w:val="24"/>
          <w:u w:val="non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none"/>
        </w:rPr>
      </w:pPr>
      <w:r>
        <w:rPr>
          <w:b/>
          <w:bCs/>
          <w:i/>
          <w:iCs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648 Lint 41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76945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361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94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232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22587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Donnerbüchsen Coaches Pack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6023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86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7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8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none"/>
        </w:rPr>
      </w:pPr>
      <w:r>
        <w:rPr>
          <w:b/>
          <w:bCs/>
          <w:i/>
          <w:iCs/>
          <w:sz w:val="24"/>
          <w:szCs w:val="24"/>
          <w:u w:val="none"/>
        </w:rPr>
        <w:t>Free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none"/>
        </w:rPr>
      </w:pPr>
      <w:r>
        <w:rPr>
          <w:b/>
          <w:bCs/>
          <w:i/>
          <w:iCs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Rodachtalbahn Plus V0,93 von Schienenbus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://www.railsimulator.net/wsif/index.php/Entry/433-Rodachtalbahn-Plus-0-93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TG BR.232 Ludmilla ITL Version von ice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://www.railsimulator.net/wsif/index.php/Entry/371-DTG-BR232-Ludmilla-ITL-Version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Br361_V60 Enhanced Pack von ice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://www.railsimulator.net/wsif/index.php/Entry/479-BR361-V60-Enhanced-Pack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376945/" TargetMode="External"/><Relationship Id="rId4" Type="http://schemas.openxmlformats.org/officeDocument/2006/relationships/hyperlink" Target="http://store.steampowered.com/app/325994/" TargetMode="External"/><Relationship Id="rId5" Type="http://schemas.openxmlformats.org/officeDocument/2006/relationships/hyperlink" Target="http://store.steampowered.com/app/222587/" TargetMode="External"/><Relationship Id="rId6" Type="http://schemas.openxmlformats.org/officeDocument/2006/relationships/hyperlink" Target="http://store.steampowered.com/app/326023/" TargetMode="External"/><Relationship Id="rId7" Type="http://schemas.openxmlformats.org/officeDocument/2006/relationships/hyperlink" Target="http://store.steampowered.com/app/325971/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www.trainteamberlin.de/produkte_szp01" TargetMode="External"/><Relationship Id="rId10" Type="http://schemas.openxmlformats.org/officeDocument/2006/relationships/hyperlink" Target="http://www.railsimulator.net/wsif/index.php/Entry/433-Rodachtalbahn-Plus-0-93/" TargetMode="External"/><Relationship Id="rId11" Type="http://schemas.openxmlformats.org/officeDocument/2006/relationships/hyperlink" Target="http://www.railsimulator.net/wsif/index.php/Entry/371-DTG-BR232-Ludmilla-ITL-Version/" TargetMode="External"/><Relationship Id="rId12" Type="http://schemas.openxmlformats.org/officeDocument/2006/relationships/hyperlink" Target="http://www.railsimulator.net/wsif/index.php/Entry/479-BR361-V60-Enhanced-Pack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9:29:27Z</dcterms:created>
  <dc:creator/>
  <dc:description/>
  <dc:language>en-US</dc:language>
  <cp:lastModifiedBy/>
  <cp:revision>0</cp:revision>
  <dc:subject/>
  <dc:title/>
</cp:coreProperties>
</file>